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eastAsia="zh-CN"/>
        </w:rPr>
      </w:pPr>
      <w:r>
        <w:rPr>
          <w:rFonts w:eastAsia="標楷體" w:cs="Verdana" w:ascii="Verdana" w:hAnsi="Verdana"/>
          <w:b/>
        </w:rPr>
        <w:t>T.A.S.S.</w:t>
      </w:r>
      <w:r>
        <w:rPr>
          <w:rFonts w:ascii="標楷體" w:hAnsi="標楷體" w:cs="標楷體" w:eastAsia="標楷體"/>
          <w:sz w:val="36"/>
          <w:szCs w:val="36"/>
        </w:rPr>
        <w:t>關聯式投影片簡報風格實機操作教案</w:t>
      </w:r>
    </w:p>
    <w:p>
      <w:pPr>
        <w:pStyle w:val="Normal"/>
        <w:jc w:val="center"/>
        <w:rPr>
          <w:rFonts w:ascii="標楷體" w:hAnsi="標楷體" w:eastAsia="SimSun;宋体" w:cs="標楷體"/>
          <w:sz w:val="36"/>
          <w:szCs w:val="36"/>
        </w:rPr>
      </w:pPr>
      <w:r>
        <w:rPr>
          <w:rFonts w:eastAsia="SimSun;宋体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十二生肖個性分析</w:t>
      </w:r>
      <w:r>
        <w:rPr>
          <w:rFonts w:eastAsia="SimSun;宋体" w:cs="標楷體" w:ascii="標楷體" w:hAnsi="標楷體"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鼠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36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48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0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2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4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96</w:t>
      </w:r>
      <w:r>
        <w:rPr>
          <w:rFonts w:eastAsia="SimSun;宋体" w:cs="Verdana" w:ascii="Verdana" w:hAnsi="Verdana"/>
          <w:sz w:val="20"/>
          <w:szCs w:val="20"/>
          <w:lang w:eastAsia="zh-CN"/>
        </w:rPr>
        <w:t>, 2008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外表可以裝得很平靜，但通常是神經緊張的。由於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很富於想像力，所以在劇作方面會有很好的發展。如果做批評家的話，會更合適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屬鼠的人對所愛之人十分慷慨，誠實，負責任和非常熱情。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牛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3</w:t>
      </w:r>
      <w:r>
        <w:rPr>
          <w:rFonts w:eastAsia="SimSun;宋体" w:cs="Verdana" w:ascii="Verdana" w:hAnsi="Verdana"/>
          <w:sz w:val="20"/>
          <w:szCs w:val="20"/>
        </w:rPr>
        <w:t>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4</w:t>
      </w:r>
      <w:r>
        <w:rPr>
          <w:rFonts w:eastAsia="SimSun;宋体" w:cs="Verdana" w:ascii="Verdana" w:hAnsi="Verdana"/>
          <w:sz w:val="20"/>
          <w:szCs w:val="20"/>
        </w:rPr>
        <w:t>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</w:t>
      </w:r>
      <w:r>
        <w:rPr>
          <w:rFonts w:eastAsia="SimSun;宋体" w:cs="Verdana" w:ascii="Verdana" w:hAnsi="Verdana"/>
          <w:sz w:val="20"/>
          <w:szCs w:val="20"/>
        </w:rPr>
        <w:t>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9</w:t>
      </w:r>
      <w:r>
        <w:rPr>
          <w:rFonts w:eastAsia="SimSun;宋体" w:cs="Verdana" w:ascii="Verdana" w:hAnsi="Verdana"/>
          <w:sz w:val="20"/>
          <w:szCs w:val="20"/>
        </w:rPr>
        <w:t>7</w:t>
      </w:r>
    </w:p>
    <w:p>
      <w:pPr>
        <w:pStyle w:val="Normal"/>
        <w:rPr>
          <w:rFonts w:ascii="標楷體" w:hAnsi="標楷體" w:eastAsia="SimSun;宋体" w:cs="標楷體"/>
          <w:color w:val="6B8E23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屬牛的人做事慢條斯理，很有系統和富有耐性，凡事都深謀遠慮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喜歡旅遊，覺得旅行會影響一向規律化的生活和健康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深得別人的信賴，大概是由於好靜的性格使得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能人之所不能。假若屬牛的人發脾氣，會一發而不可收拾，但此種情形並不常見。至於職業方面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一個好的外科醫生，在處理地產和商業工作也會很成功。在藝術界中亦可能有天份。農業方面也會有極佳的發展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color w:val="6B8E23"/>
          <w:sz w:val="28"/>
          <w:szCs w:val="28"/>
        </w:rPr>
        <w:t>  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虎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3</w:t>
      </w:r>
      <w:r>
        <w:rPr>
          <w:rFonts w:eastAsia="SimSun;宋体" w:cs="Verdana" w:ascii="Verdana" w:hAnsi="Verdana"/>
          <w:sz w:val="20"/>
          <w:szCs w:val="20"/>
        </w:rPr>
        <w:t>8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0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2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4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</w:t>
      </w:r>
      <w:r>
        <w:rPr>
          <w:rFonts w:eastAsia="SimSun;宋体" w:cs="Verdana" w:ascii="Verdana" w:hAnsi="Verdana"/>
          <w:sz w:val="20"/>
          <w:szCs w:val="20"/>
        </w:rPr>
        <w:t>6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9</w:t>
      </w:r>
      <w:r>
        <w:rPr>
          <w:rFonts w:eastAsia="SimSun;宋体" w:cs="Verdana" w:ascii="Verdana" w:hAnsi="Verdana"/>
          <w:sz w:val="20"/>
          <w:szCs w:val="20"/>
        </w:rPr>
        <w:t>8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屬虎的人是天生的反叛者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性情急躁，經常反抗權威。假若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能凡事三思而後行，則會有驚人的成就。屬虎的人很有魅力，天生有權威的氣概，能讓周圍的人都很尊敬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虎是十分頑固的，只要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認為是對的，一定會堅持到底。在事業方面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可能成為工業界钜子，或一個好軍官。對於愛情，屬虎的人是很敏感而容易動感情的。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兔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3</w:t>
      </w:r>
      <w:r>
        <w:rPr>
          <w:rFonts w:eastAsia="SimSun;宋体" w:cs="Verdana" w:ascii="Verdana" w:hAnsi="Verdana"/>
          <w:sz w:val="20"/>
          <w:szCs w:val="20"/>
        </w:rPr>
        <w:t>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</w:t>
      </w:r>
      <w:r>
        <w:rPr>
          <w:rFonts w:eastAsia="SimSun;宋体" w:cs="Verdana" w:ascii="Verdana" w:hAnsi="Verdana"/>
          <w:sz w:val="20"/>
          <w:szCs w:val="20"/>
        </w:rPr>
        <w:t>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9</w:t>
      </w:r>
      <w:r>
        <w:rPr>
          <w:rFonts w:eastAsia="SimSun;宋体" w:cs="Verdana" w:ascii="Verdana" w:hAnsi="Verdana"/>
          <w:sz w:val="20"/>
          <w:szCs w:val="20"/>
        </w:rPr>
        <w:t>9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屬兔的人是快樂的象徵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天獨厚，容易相處，為人謹慎，含蓄，文雅，略有野心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善於交際的人，很喜歡參加聚會和社交場合，也最會款待他人。兔子品味極高，往往能將居室佈置得美侖美奐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個理財能手，手法圓滑得令人佩服，所以在商業，政治及法律上，會有輝煌的成就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對於愛情，屬兔的人充滿感情，懇切，討人喜愛，但往往對朋友遠勝過對待愛人及家人，對知已則尤其忠心。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龍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0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2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4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6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</w:t>
      </w:r>
      <w:r>
        <w:rPr>
          <w:rFonts w:eastAsia="SimSun;宋体" w:cs="Verdana" w:ascii="Verdana" w:hAnsi="Verdana"/>
          <w:sz w:val="20"/>
          <w:szCs w:val="20"/>
        </w:rPr>
        <w:t>8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0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屬龍的人有良好的健康和活力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個性爽直而坦誠，不善吝嗇和虛偽，從不播弄是非。龍總是幸運的，原因是別人都願意接納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話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一個理想主義者，很多事都能做到非常完善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聰明和有才華，無論選擇那一行，都會獲得成功。屬龍的人是一個成功者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幾乎做每件事都會很有成績。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蛇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8</w:t>
      </w:r>
      <w:r>
        <w:rPr>
          <w:rFonts w:eastAsia="SimSun;宋体" w:cs="Verdana" w:ascii="Verdana" w:hAnsi="Verdana"/>
          <w:sz w:val="20"/>
          <w:szCs w:val="20"/>
        </w:rPr>
        <w:t>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1</w:t>
      </w:r>
    </w:p>
    <w:p>
      <w:pPr>
        <w:pStyle w:val="Normal"/>
        <w:rPr>
          <w:rFonts w:ascii="標楷體" w:hAnsi="標楷體" w:eastAsia="SimSun;宋体" w:cs="標楷體"/>
          <w:color w:val="D2B48C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SimSun;宋体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屬蛇的人浪漫而有魅力，喜愛漂亮的服裝和搭配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同時是一個智識份子和哲學家，很多時候更會有一股精神力量。無論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想做些什麼，都會堅持到底，最恨半途而廢。所以凡事會盡力排除萬難以達到目的。屬蛇的人佔有慾很強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己可能不是一個忠心的情人，但卻要求愛人絕對忠實。</w:t>
      </w:r>
      <w:r>
        <w:rPr>
          <w:rFonts w:ascii="標楷體" w:hAnsi="標楷體" w:cs="標楷體" w:eastAsia="標楷體"/>
          <w:color w:val="D2B48C"/>
          <w:sz w:val="28"/>
          <w:szCs w:val="28"/>
        </w:rPr>
        <w:t>  </w:t>
      </w:r>
    </w:p>
    <w:p>
      <w:pPr>
        <w:pStyle w:val="Normal"/>
        <w:rPr>
          <w:rFonts w:ascii="標楷體" w:hAnsi="標楷體" w:eastAsia="SimSun;宋体" w:cs="標楷體"/>
          <w:color w:val="D2B48C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color w:val="D2B48C"/>
          <w:sz w:val="28"/>
          <w:szCs w:val="28"/>
          <w:lang w:eastAsia="zh-CN"/>
        </w:rPr>
      </w:r>
    </w:p>
    <w:p>
      <w:pPr>
        <w:pStyle w:val="Normal"/>
        <w:rPr>
          <w:rFonts w:ascii="標楷體" w:hAnsi="標楷體" w:eastAsia="SimSun;宋体" w:cs="標楷體"/>
          <w:color w:val="D2B48C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color w:val="D2B48C"/>
          <w:sz w:val="28"/>
          <w:szCs w:val="28"/>
          <w:lang w:eastAsia="zh-CN"/>
        </w:rPr>
      </w:r>
    </w:p>
    <w:p>
      <w:pPr>
        <w:pStyle w:val="Normal"/>
        <w:rPr>
          <w:rFonts w:ascii="標楷體" w:hAnsi="標楷體" w:eastAsia="SimSun;宋体" w:cs="標楷體"/>
          <w:color w:val="D2B48C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color w:val="D2B48C"/>
          <w:sz w:val="28"/>
          <w:szCs w:val="28"/>
          <w:lang w:eastAsia="zh-CN"/>
        </w:rPr>
      </w:r>
    </w:p>
    <w:p>
      <w:pPr>
        <w:pStyle w:val="Normal"/>
        <w:rPr>
          <w:rFonts w:ascii="標楷體" w:hAnsi="標楷體" w:eastAsia="SimSun;宋体" w:cs="標楷體"/>
          <w:color w:val="D2B48C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color w:val="D2B48C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馬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2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4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6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8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0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2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屬馬的人通常是出眾的，服飾更是入時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風趣迷人，能成為一個好的伴侶。屬馬的人富有同情心，健談，所以到處受歡迎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一個很好的工作者，也善於理財。喜愛熱鬧，為人外向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可以成為優秀的政治家，不宜做一些須要獨自留在室內的工作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羊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7</w:t>
      </w:r>
      <w:r>
        <w:rPr>
          <w:rFonts w:eastAsia="SimSun;宋体" w:cs="Verdana" w:ascii="Verdana" w:hAnsi="Verdana"/>
          <w:sz w:val="20"/>
          <w:szCs w:val="20"/>
        </w:rPr>
        <w:t>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3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高雅，富有藝術氣質和魅力是屬羊的特點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喜愛大自然，適應能力很強，在任何情形下，只要有最低限度的安全感，便可以過活。當找到一個思想上比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更強的人時，羊兒會樂於受其箝制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很安於現狀，不喜歡轉變，但假若在不滿的情況下，他會不斷地埋怨，真至換到新環境為止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在事業方面，羊會是一個出色的手藝師，由於他性格順從，會很容易成功。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eastAsia="SimSun;宋体" w:cs="標楷體" w:ascii="標楷體" w:hAnsi="標楷體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猴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4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6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8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80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2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4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屬猴的人通常很有趣，頑皮，而且是歡樂的代表，善於交際，好像與任何人都合得來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斷探求知識，通常是受過高深教育及很有修養的人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頗聰明，即使是最因難的問題也可使之迎刃而解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個機會主義者，只要是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己選擇的職業，都會成功。在愛情方面，屬猴的人是註定要失敗的，因為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太容易投入感情，亦太容易收起感情。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雞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6</w:t>
      </w:r>
      <w:r>
        <w:rPr>
          <w:rFonts w:eastAsia="SimSun;宋体" w:cs="Verdana" w:ascii="Verdana" w:hAnsi="Verdana"/>
          <w:sz w:val="20"/>
          <w:szCs w:val="20"/>
        </w:rPr>
        <w:t>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8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5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lang w:eastAsia="zh-CN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屬雞的人最特出的地方是率直自信，有時會坦白到粗豪和無禮的程度。此或由於不會太顧及他人的感受所致，因此他不適合做任何需要外交手腕的工作。因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有過份幻想的天性，假若能自制的話，可能會變得很成功，因為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可以在最不可能的地方上賺錢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可以十分者侈，揮霍辛苦賺來的錢（有時甚至入不敷出）。在人群聚集之處，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興致最高，時常會誇誇其談，發表宏論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狗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6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8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70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82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4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6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屬狗的人十分內向，除非是極其需要，否則絕不會向人傾吐心事。屬狗的人很忠心，而且極之聰明，但不善於表達自己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個理想的聽眾，能深得別人之信賴反尊敬。在很多地方的確是個值得敬佩之人，因為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肯為別人作出犧牲，而且有崇高的理想，不計較金錢。 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是個天生的領導者，能夠愛護及領導屬下去嬴得勝利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  <w:t>     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生肖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SimSun;宋体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豬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於西元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imSun;宋体" w:cs="標楷體" w:ascii="標楷體" w:hAnsi="標楷體"/>
          <w:sz w:val="28"/>
          <w:szCs w:val="28"/>
        </w:rPr>
        <w:tab/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47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59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71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83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</w:t>
      </w:r>
      <w:r>
        <w:rPr>
          <w:rFonts w:eastAsia="SimSun;宋体" w:cs="Verdana" w:ascii="Verdana" w:hAnsi="Verdana"/>
          <w:sz w:val="20"/>
          <w:szCs w:val="20"/>
        </w:rPr>
        <w:t>19</w:t>
      </w:r>
      <w:r>
        <w:rPr>
          <w:rFonts w:eastAsia="SimSun;宋体" w:cs="Verdana" w:ascii="Verdana" w:hAnsi="Verdana"/>
          <w:sz w:val="20"/>
          <w:szCs w:val="20"/>
        </w:rPr>
        <w:t>95</w:t>
      </w:r>
      <w:r>
        <w:rPr>
          <w:rFonts w:eastAsia="SimSun;宋体" w:cs="Verdana" w:ascii="Verdana" w:hAnsi="Verdana"/>
          <w:sz w:val="20"/>
          <w:szCs w:val="20"/>
        </w:rPr>
        <w:t>,</w:t>
      </w:r>
      <w:r>
        <w:rPr>
          <w:rFonts w:eastAsia="SimSun;宋体" w:cs="Verdana" w:ascii="Verdana" w:hAnsi="Verdana"/>
          <w:sz w:val="20"/>
          <w:szCs w:val="20"/>
        </w:rPr>
        <w:t xml:space="preserve"> 2007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個性簡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  <w:tab/>
        <w:tab/>
      </w:r>
      <w:r>
        <w:rPr>
          <w:rFonts w:ascii="標楷體" w:hAnsi="標楷體" w:cs="標楷體" w:eastAsia="標楷體"/>
          <w:sz w:val="28"/>
          <w:szCs w:val="28"/>
        </w:rPr>
        <w:t>為人勇武，樂於助人和一絲不苟，都是屬豬的特點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有行為端正及純潔的形象。屬豬的人十分容易受騙，所以經常對人們失去了信心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很公正，因此在未能抉擇時，常猶豫苦惱。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對金錢以外的任何事處理得很聰明。很少說話，但是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言論會令人發覺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在很多事情上都有堅定的看法。屬豬的人需要很長的時間去決定一件事情，會考慮到所有的利弊；但當決定了之後，會堅持到底。屬豬的人適宜於任何工作。天生的正直會使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無往不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44:00Z</dcterms:created>
  <dc:creator>user</dc:creator>
  <dc:description/>
  <cp:keywords/>
  <dc:language>en-US</dc:language>
  <cp:lastModifiedBy>user</cp:lastModifiedBy>
  <dcterms:modified xsi:type="dcterms:W3CDTF">2008-07-24T19:56:00Z</dcterms:modified>
  <cp:revision>10</cp:revision>
  <dc:subject/>
  <dc:title>十二生肖個性分析</dc:title>
</cp:coreProperties>
</file>